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color w:val="0000FF"/>
          <w:sz w:val="28"/>
          <w:szCs w:val="28"/>
        </w:rPr>
        <w:t xml:space="preserve">What is Your Picture Worth?              </w:t>
      </w:r>
      <w:r>
        <w:rPr>
          <w:rFonts w:cs="Arial" w:ascii="Arial" w:hAnsi="Arial"/>
          <w:color w:val="0000FF"/>
          <w:sz w:val="28"/>
          <w:szCs w:val="28"/>
        </w:rPr>
        <w:t>BLMLR4.2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ask 1: Individu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eate a picture using pattern block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 an algebraic expression to represent your pictu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ign a cost to each pattern block.  Determine what your picture is wor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sk 2:  With a partn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bine the two pictures. Determine an algebraic expression to represent this new picture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Compare the two pictures. Determine an algebraic expression to represent the comparison of the two pictur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9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28:00Z</dcterms:created>
  <dc:creator>PSteele</dc:creator>
  <dc:description/>
  <cp:keywords/>
  <dc:language>en-US</dc:language>
  <cp:lastModifiedBy>PSteele</cp:lastModifiedBy>
  <dcterms:modified xsi:type="dcterms:W3CDTF">2009-08-04T23:50:00Z</dcterms:modified>
  <cp:revision>2</cp:revision>
  <dc:subject/>
  <dc:title>                           What is Your Picture Worth</dc:title>
</cp:coreProperties>
</file>